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erlin Sans FB" w:ascii="Berlin Sans FB" w:hAnsi="Berlin Sans FB"/>
          <w:sz w:val="28"/>
          <w:szCs w:val="28"/>
        </w:rPr>
        <w:t>Lowell Kindergarten Team Agenda- Thursday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am check-in (3 min)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udent data reflection ( 25 min)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port/compare progress monitoring scores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ouping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’s happening currently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anges?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terventions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’s next? [Year-long curriculum map check] (5-7 min)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Review long-term goals 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  <w:t>-Where are we headed in the months to come?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spacing w:before="0" w:after="200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24:00Z</dcterms:created>
  <dc:creator>an MCPS user</dc:creator>
  <dc:description/>
  <cp:keywords/>
  <dc:language>en-US</dc:language>
  <cp:lastModifiedBy>an MCPS user</cp:lastModifiedBy>
  <dcterms:modified xsi:type="dcterms:W3CDTF">2011-09-26T23:36:00Z</dcterms:modified>
  <cp:revision>1</cp:revision>
  <dc:subject/>
  <dc:title/>
</cp:coreProperties>
</file>